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снови патолошке физиологије човека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итања за 10. недељу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наставе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емије, дефиниција и патофизиолошка класификација анем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тиопатогенеза апластичних анам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тиопатогенеза сидеропенијских анем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тиопатогенеза мегалобластних (макроцитних) анем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емије проузроковане повећаном разградњом еритроцита. Етиопатогенеза и патофизиолошке последиц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атофизиолошке последице анем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Леукемије (етиологија, патогенеза, подела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Лимфом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ултипли мијело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ремећаји хемостазе (основни механизми настанка и подел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ремећаји хемостазе проузроковани променом броја и функције тромбоци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тиопатогенеза коагулопат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тиопатогенеза дисеминоване интраваскуларне коагулације (ДИКа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3:05:00Z</dcterms:created>
  <dc:creator>Zorica</dc:creator>
  <dc:description/>
  <dc:language>en-US</dc:language>
  <cp:lastModifiedBy>User</cp:lastModifiedBy>
  <dcterms:modified xsi:type="dcterms:W3CDTF">2023-08-25T13:05:00Z</dcterms:modified>
  <cp:revision>2</cp:revision>
  <dc:subject/>
  <dc:title/>
</cp:coreProperties>
</file>